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right" w:pos="9072" w:leader="none"/>
        </w:tabs>
        <w:spacing w:before="0" w:after="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ΕΑΤΡΟ ΣΚΙΩΝ - ΚΑΡΑΓΚΙΟΖΗ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29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Η καταγωγή του Καραγκιόζη και του θεάτρου Σκιών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κφραστικά μέσα του Θεάτρου σκιών (Μπερντές, φιγούρες, λόγος, μουσική, κίνηση) Χαρακτήρες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Ρεπερτόριο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Έργα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76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Γνωστικοί, πολιτισμικοί, παραδοσιακοί στόχοι από την επαφή των μαθητών με τις δραστηριότητες του σχεδίου εργασίας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ιωματική εμπειρία με τη δραματοποίηση του έργου στην τάξη και αναβίωση της θεατρικής αγωγής από το συγκεκριμένο τύπο θεάτρο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μμετοχικοί- ομαδικοί- συνεργατικοί- κοινωνικοί μέσα από την ομαδική συνεργασία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Χαρά, ενθουσιασμός από το αποτέλεσμα της δράσης των μαθητών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4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, έρευνα πεδίου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ραγκιοζοπαίχ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22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Γλώσσα</w:t>
            </w:r>
            <w:r>
              <w:rPr>
                <w:bCs/>
                <w:sz w:val="24"/>
                <w:szCs w:val="24"/>
              </w:rPr>
              <w:t>: Οι μαθητές επισημαίνουν λαϊκά στοιχεία και ιδιωματισμούς της ελληνικής γλώσσας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Νέες Τεχνολογίες</w:t>
            </w:r>
            <w:r>
              <w:rPr>
                <w:bCs/>
                <w:sz w:val="24"/>
                <w:szCs w:val="24"/>
              </w:rPr>
              <w:t>: συλλογή πληροφοριών από το διαδίκτυο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Ιστορία: Τοποθέτηση των πληροφοριών σε ιστορικό πλαίσιο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4"/>
                <w:szCs w:val="24"/>
              </w:rPr>
              <w:t>Αισθητική αγωγή</w:t>
            </w:r>
            <w:r>
              <w:rPr>
                <w:bCs/>
                <w:sz w:val="24"/>
                <w:szCs w:val="24"/>
              </w:rPr>
              <w:t>: κατασκευή φιγούρων, σχεδιασμός και κατασκευή σκηνικών.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Εξοικείωση με μουσικά ακούσματα τοπικά και μη, χαρακτηριστικά των ηρώων του </w:t>
            </w:r>
            <w:r>
              <w:rPr>
                <w:sz w:val="24"/>
                <w:szCs w:val="24"/>
              </w:rPr>
              <w:t>θεάτρου σκιών. Θεατρική Αγωγ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135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3-4 μηνών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ναζήτηση πληροφοριών για ιστορικά, πολιτιστικά, πολιτισμικά, καλλιτεχνικά κ.ά. στοιχεία που σχετίζονται με τον Καραγκιόζη, όπως:  ιστορία του Καραγκιόζη, πρόσωπα- χαρακτήρες και προέλευση τους, εργογραφία- θεματολογία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εντεύξεις- συζητήσεις με καραγκιοζοπαίχτες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ροσέγγιση στο παραδοσιακό θέατρο σκιών με τα πρόσωπα- φιγούρες, επισήμανση της ανάγκης χρήσης λαϊκών στοιχειών- ιδιωματισμών- που προκαλούν γέλιο στους θεατές- ακροατές.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σκευή φιγούρων, σκηνικών και μπερντέ–δραματοποίηση κειμένου από τους μαθητές- παρέμβαση στο σενάριο απ’ τους ίδιους τους μαθητές ή δημιουργία νέου σεναρίου προσαρμοσμένο στην επικαιρότητα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15:00Z</dcterms:created>
  <dc:creator>Quest User</dc:creator>
  <dc:description/>
  <cp:keywords/>
  <dc:language>en-US</dc:language>
  <cp:lastModifiedBy>ΒΑΣΗ</cp:lastModifiedBy>
  <cp:lastPrinted>2013-11-05T14:20:00Z</cp:lastPrinted>
  <dcterms:modified xsi:type="dcterms:W3CDTF">2014-10-16T06:08:00Z</dcterms:modified>
  <cp:revision>3</cp:revision>
  <dc:subject/>
  <dc:title/>
</cp:coreProperties>
</file>